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901"/>
        <w:gridCol w:w="992"/>
        <w:gridCol w:w="2052"/>
        <w:gridCol w:w="1350"/>
        <w:gridCol w:w="613"/>
        <w:gridCol w:w="521"/>
        <w:gridCol w:w="1418"/>
        <w:gridCol w:w="1703"/>
        <w:gridCol w:w="12"/>
        <w:gridCol w:w="16"/>
      </w:tblGrid>
      <w:tr>
        <w:trPr/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: 002/201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/SMI/SCSU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581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32"/>
                <w:szCs w:val="32"/>
                <w:shd w:fill="C0C0C0" w:val="clear"/>
              </w:rPr>
              <w:t xml:space="preserve">Dia: XX/XX/2015.  </w:t>
            </w:r>
            <w:r>
              <w:rPr>
                <w:rFonts w:cs="Arial"/>
                <w:sz w:val="32"/>
                <w:szCs w:val="32"/>
              </w:rPr>
              <w:t xml:space="preserve">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e abertura dos envelopes será á</w:t>
            </w:r>
            <w:r>
              <w:rPr>
                <w:rFonts w:cs="Arial"/>
                <w:b/>
                <w:bCs/>
                <w:sz w:val="22"/>
                <w:szCs w:val="22"/>
              </w:rPr>
              <w:t>s XXX.</w:t>
            </w:r>
          </w:p>
        </w:tc>
        <w:tc>
          <w:tcPr>
            <w:tcW w:w="4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ocal da licitação: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General Bacelar 264 2° anda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tro -  CEP 96200-370</w:t>
            </w:r>
          </w:p>
        </w:tc>
      </w:tr>
      <w:tr>
        <w:trPr/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Anexo II</w:t>
            </w:r>
          </w:p>
        </w:tc>
      </w:tr>
      <w:tr>
        <w:trPr/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FFFFFF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Ho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29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erviço de locação de motoniveladora com operador com no máximo 05 anos de fabricação, motor turbo alimentado de 06 cc, câmbio de 04 marchas a frente e 03 a ré, potencia mínima de 140 HP.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Ho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erviço de locação de Caminhão Truck Caçamba Máximo 05 anos de fabricação, Motor diesel de 6 CC; Mínimo de 4800 CC, Potencia mínima de 210 HP, Cambio com no mínimo 06 marchas a frente e 01 Ré,Tanque de combustível com no mínimo 200 litros, Caçamba com capacidade de no mínimo 10 m³. 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Ho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erviço de locação de retroescavadeira com operador com no máximo 05 anos de fabricação, motor turbo alimentado de 04 cc, câmbio de 04 marchas a frente e 04 a ré, potencia mínima de 85 HP.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Contedodatabela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GLOBAL </w:t>
            </w:r>
          </w:p>
          <w:p>
            <w:pPr>
              <w:pStyle w:val="Contedodatabela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5-02-10T10:13:00Z</cp:lastPrinted>
  <dcterms:modified xsi:type="dcterms:W3CDTF">2015-03-27T20:56:00Z</dcterms:modified>
  <cp:revision>16</cp:revision>
  <dc:subject/>
  <dc:title>Conv</dc:title>
</cp:coreProperties>
</file>